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eastAsia="Arial Unicode MS"/>
        </w:rPr>
      </w:pPr>
      <w:r>
        <w:rPr/>
        <w:t>Freight train, Freight train, goin so fast</w:t>
        <w:br/>
        <w:t>Freight train, Freight train, goin so fast</w:t>
        <w:br/>
        <w:t>Please don't tell what train I'm on</w:t>
        <w:br/>
        <w:t xml:space="preserve">They won't know what route I've gon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br/>
        <w:t>When I die, Lord, bury me deep</w:t>
        <w:br/>
        <w:t>Way down on old Chestnut street</w:t>
        <w:br/>
        <w:t>So I can hear old Number 9</w:t>
        <w:br/>
        <w:t>When she goes rolling b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reight train, Freight train, goin so fast</w:t>
        <w:br/>
        <w:t>Freight train, Freight train, goin so fast</w:t>
        <w:br/>
        <w:t>Please don't tell what train I'm on</w:t>
        <w:br/>
        <w:t>They won't know what route I've go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hen I’m gone and in my grave </w:t>
        <w:br/>
        <w:t>No more good times here I’ll crave</w:t>
        <w:br/>
        <w:t>Place a stone at my head and feet</w:t>
        <w:br/>
        <w:t>Tell my friends I've gone to sleep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reight train, Freight train, goin so fast</w:t>
        <w:br/>
        <w:t>Freight train, Freight train, goin so fas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br/>
        <w:t>II: Please don't tell what train I'm on</w:t>
        <w:br/>
        <w:t>They won't know what route I've gone :II  2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32:00Z</dcterms:created>
  <dc:creator>R-III Authorized User</dc:creator>
  <dc:description/>
  <dc:language>en-US</dc:language>
  <cp:lastModifiedBy>profileuser</cp:lastModifiedBy>
  <dcterms:modified xsi:type="dcterms:W3CDTF">2012-03-21T16:28:00Z</dcterms:modified>
  <cp:revision>6</cp:revision>
  <dc:subject/>
  <dc:title>The Night They Drove Old Dixie Down        by Robbie Robertson and The Band</dc:title>
</cp:coreProperties>
</file>